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Tabled execution (SLG resolutio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LG,resolu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SWI-Prolog's support for \jargon{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} for one or more Prolog predicates, also called \jargon{SL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}. Tabling a predicate provides two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evaluation of a tabled predicate is avo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memoizing} the answers. This can realise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 enhancements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ecref{tabling-memoize}. It also comes with two downside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ized answers are not automatically updated or invalid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orld (set of predicates on which the answers dep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nd the answer tables must be stored (in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Left recursion}, a goal calling a \jargon{varia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recursively and thus \textit{looping} under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 SLD resolution is avoided by suspending the varian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uming it with answers from the table.  This i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secref{tabling-non-termin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is particularly suited to simplify inference over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angled set of predicates that express axioms and rules in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changing) world. When using SLD resolution for such problem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ensure termination and avoid frequent re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. A solution is to use Datalog style bottom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, i.e., applying rules on the axioms and derived facts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oint is reached. However, bottom-up evaluation typically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acts that are never used. Tabling provides a \jargon{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} resolution strategy for such problems and is enabled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table/1 directiv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1: using tabling for memoiz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memo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irst classical example we use tabling for \emph{memoiz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. We use Fibonacci numbers to illus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.  The Fibonacci number $I$ is defined as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onacci numbers for $I-1$ and $I-2$, while the Fibonacci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and 1 are both defined to be 1.  This can be translated 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0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1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&gt;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1 is N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2 is N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1, 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2, F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is F1+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ity of executing this using SLD resolution however is $2^N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becomes prohibitively slow rather quickly, e.g.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$N=30$ is already 0.4 seconds. Using tabling, \term{fib}{N,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value of $N$ is computed only once and the algorith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. Tabling effectively inverts the execution order for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spends the final addition (F is F1+F2) until the two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onacci numbers have been added to the answer tables. Thus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complexity from the show-stopping $2^N$ to linear by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directive and otherwise not changing the algorithm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fib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(0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1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&gt;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1 is N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2 is N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1, 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2, F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is F1+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that we pay is that a table \term{fib}{I,F} is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$I$ in $0..N$. The execution time for $N=30$ is now 1 milli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ting the Fibonacci number for $N=1000$ is doable (output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a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time(fib(1000,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52,991 inferences, 0.013 CPU in 0.01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70330367711422815821835254877183549770181269836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274260490508715453711819693357974224949456261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877504492417659910881863632654502236471060120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4121273867339111198139373125598767690091902245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34035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Fibonacci numbers we can still rather easily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complexity using program transformation, where we use bottom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op-down evaluation, i.e., we compute \term{fib}{N,F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$N$, where we pass the last two Fibonacci number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. Not having to create the tables and not having to susp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goals makes this implementation about 25 times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one. However, even in this simple case the transform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and it is far more difficult to recognise the algorithm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Fibonacci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0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1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1,1,1,N,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(_F, F1, N, N, F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F0, F1, I, 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is F0+F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2 is I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F1, F2, I2, N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2: avoiding non-termi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non-termin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D resolution easily results in an infinite loop due to \jargon{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}, a goal that (indirectly) calls a variant of itself or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data. Thus, if we have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connection}{2} statements that define railway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cities, we cannot use the most natural logical defin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at we can travel between two c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:- table connec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X, Z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Z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Y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Amsterdam', 'Schipho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Amsterdam', 'Haarlem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Schiphol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Haarlem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abling tabling however, the above works just fine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ssion below.  Where is the magic and what is the pri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? The magic is, again, the fact that new goals to the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spend. So, all recursive goals are suspended. Eventual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for \term{connection}{'Amsterdam', X} is created with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onnections from Amsterdam. Now, it resumes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abled solutions, continu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connection}{2} subgoal with \term{connection}{'Schiphol', X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connection}{'Haarlem', X}. These two go throug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creating new suspended recursive calls and creating t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s from Schiphol and Haarlem. Eventually, we end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tables for each call variant that is involved in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ve closure of the network starting in Amsterdam.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rail network would have been in our data as well, we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duced tables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connection('Amsterdam'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Haarlem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Schiphol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Amsterdam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Leid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fact that a simple table/1 directive turns the pur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to a fairly efficient algorithm is a clear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abling the program needs to be \jargon{stratified},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se layer with the raw connections, a second layer that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ommutative} property of a railway (if you can trave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 to $B$ you can also travel from $B$ to $A$ and a final lay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\jargon{transitivity} (if you can travel from $A$ to $B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$B$ to $C$ you can also travel from $A$ to $C$). The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layer must keep track which cities you have already vis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raveling in circles. The transformed program however use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the list of already visited cities and the still open cho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need to deal with maintaining consistenc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nd grou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swer subsumption or mode directed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mode-direc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nswer subsumption,tabl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as defined above has a serious limitation.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predref{connection}{2} from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non-termination} can compute the transitive clo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cities, it cannot provide you with a route to tra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s that there are infinitely many routes if there are cyc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and each new route found will be added to the answ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use the tabled execution's completion algorithm to search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, eventually running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to this problem is called \jargon{mode directed tablin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subsumption}.\footnote{The term \jargon{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ption} is used by XSB and \jargon{mode directed tabling} by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-Prolog. The idea is that some arguments are considered `output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ultiple values for the same `input' are combined.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aggregation} would have been a better name.}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odel one or more arguments are \emph{not} added to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we remember a single \jargon{aggregated} valu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e example below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non-termination} and returns the connection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. This argument is defined as a \jargon{moded}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attice}{PI} mode.\footnote{This mode is compatible to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} This causes the tabling engine each time that it finds a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call \nopredref{shortest}{3} and keep the shortest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_,_,lattice(shortest/3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(P1, P2, P)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(P1, L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(P2, L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L1 &lt; 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P =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P =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, [X,Y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, 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X, Z, P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Z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(P0, [Y], 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declaration scheme is equivalent to XSB with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support for YAP and B-Prolog. The \term{lattice}{PI}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ost general mode.  The YAP \const{all} (B-Prolog \const{@}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supported. The list below describes the supported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+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(XSB), the atom \const{index} (YAP) or a \const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(B-Prolog, YAP) declare that the argument is tabl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ttice}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denotes a predicate with arity~3.  It may b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predicate indicator (\arg{Name}/3), plain predicate name (\arg{Nam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head term \term{Name}{_,_,_}. On each answer, \arg{PI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e arguments: the current aggregated answer and the new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puts. The last argument must be unified with a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new aggregated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}{P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artial Ordering}. The new answer is added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PI, +Old, +Answer} succeeds. For example, \verb$po('&lt;'/2)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s the smallest result. In SWI-Prolog the arity (2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resulting in \verb$po(&lt;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r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-} (B-Prolog, YAP) and \const{first} (YAP) decl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first answer for thi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last} (YAP) declares to keep the la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min} (YAP) declares to keep the smalles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standard order of terms (see \predref{@&lt;}{2}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SWI-Prolog the standard order of terms orders numbers b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max} (YAP) declares to keep the larges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standard order of terms (see \predref{@&gt;}{2}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SWI-Prolog the standard order of terms orders numbers b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sum} (YAP) declares to sum numeric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bling for impure progr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notp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guarantees logically correct results and terminat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 only involves terms of bounded size on \emph{p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grams, i.e., Prolog programs without side effects or pr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oice points (cut, \predref{-&gt;}{2}, etc.). Notably pruning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an incomplete tabled goal may cause an incomplete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cause subsequent queries for the same goal to return an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answers. The current SWI-Prolog implementation provid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to improve o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ynamic Strongly Connected Components (SCC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goals are \jargon{completed} as soon as possible. Each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goal creates a scheduling component which the system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immediately. If a subgoal of the fresh goal ref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tabled goal the scheduling components for both go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such that the related goals are completed together.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tatic determination of strongly connected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the components are minimal because only actually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needs to be considered rather than maximally reach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SCCs imply that goals are completed as early as possi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abled goals may be embedded in e.g., findall/3 or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dition as long as there is no dependency (\jargon{loop}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outside the findall/3 or condition. For example, the cod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behaves when called as \term{p}{X} because the argument of findall/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 \jargon{variant} of the goal that initiated the findall goal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term{p}{1} however is ok as \term{p}{1} is not a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}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all(Y, p(Y), 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arly comple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goals, i.e., goals without variables, are subject to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This implies they are considered completed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ariant and subsumptive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ubsumptiv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(and other Prolog systems with tabling)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per call \jargon{variant}. A call (term) is a varian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(term) if there is a renaming of variables that makes the two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. See \predref{=@=}{2} for details. Consider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p(Y), Y &lt; 10 000, X is Y+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term{p}{X} creates a table for this variant with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Calling \term{p}{42} creates a new table where th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(\term{p}{Y}) uses the previously created table to enumer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$1\ldots{}41$ before deriving \term{p}{42} is true. \jargon{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} (see \secref{tnotpure}) in this case prevents enum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nswers for \term{p}{Y} ($1\ldots{}10,000$). As a result,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runs in quadratic time and creates a 10,000 additional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ime(forall(between(1, 10 000, X), p(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50,370,553 inferences, 13.256 CPU in 13.256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 answers a query using answers from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able. In this case, this means it uses basically trie_gen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answer \term{p}{42} from the table \term{p}{_}.  This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result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1 as subsump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p(Y), Y &lt; 10 000, X is Y+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ime(p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40,066 inferences, 0.015 CPU in 0.01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ime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70,005 inferences, 0.016 CPU in 0.016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 can be activated in two ways. P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the \exam{... as subsumptive} option and globally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ubsumptive} flag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wonder why subsumptive tabling is not the default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me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ubsumptive tabling only provides correct supp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(more specific) queries indeed provides answ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stent with the more general query.  This is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ure programs}, but not guaranteed for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ing more generic tables is more compli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than finding the call variant table and extracting the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swers that match the more specific query can be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subsumptive tables can create mor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ll graph which can slow down the tabl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Larger dependent components also negatively imp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discussed in \secref{tnotpur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ell Founded Seman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Well-founded_semantics}{Wikipedia},</w:t>
      </w:r>
    </w:p>
    <w:p>
      <w:pPr>
        <w:pStyle w:val="PreformattedText"/>
        <w:bidi w:val="0"/>
        <w:spacing w:before="0" w:after="0"/>
        <w:jc w:val="left"/>
        <w:rPr/>
      </w:pPr>
      <w:r>
        <w:rPr/>
        <w:t>"\jargon{Well Founded Semantics} is one definition of how we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s from a set of logical rules". Well Founded Semantics (WF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\jargon{three valued logic} representing \jargon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alse} and something that is neither true or false. This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ften referred to as \jargon{bottom}, \jargon{undefin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known}.  SWI-Prolog uses 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Founded Semantics allows for reasoning about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dictions or multiple answer sets. It allows for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false results for literals that do not depend on the sub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no unambiguous solution, propagating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defined} to literals that cannot be resolved other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the \jargon{residual} program that expresses why an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n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\jargon{Well Founded Semantics} is only relevan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s \jargon{negation} as implemented by tnot/1.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not/1, as the name implies, must be a goal associated with a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(see table/1).  In a nutshell, resolving a goal that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not/1 is implemen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artial \jargon{body term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not(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p$ has an unconditional answer in its table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\jargon{delay} the negation.  If an un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rrives at some time, resume with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the end of the traditional tabled evalua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not decide on $p$, execute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($q$ above) while maintaining the \jargon{delay list}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not}{p}.  If executing the continuation resul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for some tabled predicate, record this answ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ditional} answer, in this case with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not}{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nditional answer is added to a table, it is propagat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ollowers}, say $f$, adding the pair \{$f$,answer\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list. If this leads to an answer, the answer is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ntinuations of all unresolved tnot/1 cal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ecuted the various tables may have condition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normal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egative literals that have neither condition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unconditional answers, the condition \term{tnot}{g}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lusion is propagated by simplifying the 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nswers that depend on \term{tnot}{g}.  This ma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inite \jargon{false} condition, in which cas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 or a definite \jargon{true} condition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is made unconditional.  Both events can ma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nswers definitely true or fal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simplifying process some answers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.  A final \jargon{answer completion} step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of depending nodes, eliminating \jargon{positive lo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``$p$ :- $q$.  $q$ :- $p$''.  The answers in such a loo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, possibly leading to more simplification. 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until \jargon{fixed point} is reached, i.e.,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loops exist and no further simplification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ocess may complete without any remaining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n which case we are back in the normal Prolog worl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ssible that some answers remain conditional. The most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represented by undefined/0. The toplevel resp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undefined} instead of \textbf{true} if an answer is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define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represents neither \const{true} nor \const{false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formed model.  It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:- tnot(un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sidual,WF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a set of predicates under well formed semantics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idual program}. This program contains clauses for all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with condition answers where each clause head repres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nd each clause body its condition. The condi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of conjunctions where each literal is either a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or tnot/1 of a tabled goal.   The remaining model has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through a negative literal (tnot/1) and has n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n the \jargon{stable model semantics}, i.e., i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s a contradiction (as undefined/0, i.e., there is no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) or a multiple stable models as in the program below, whe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{p\} and \{q\} are stable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0, q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:- tnot(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:- tnot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possible that some literals have the same truth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ble models but are still \jargon{undefined} under the stabl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dual program is an explanation of why an answe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following predicates to access the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residual_program}{2}{:Goal, -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Goal} is an answer according to the Well 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.  If \arg{Program} is the empty list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ly true.  Otherwise this is a program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lays_residual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elays}{2}{:Goal, -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Goal} is an answer that is true when Condi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. If \arg{Condition} is \const{true}, \arg{Answ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. Otherwise it is a conjunction of goals, each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tabled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ays_residual_program}{2}{:Condition, -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 list of clauses that represents the connec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\arg{Condition}.  Each clause head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nswer from a table and each corresponding claus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ndition that must hold for this answer to be tr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is a disjunction of conjunctions.  Each leaf in this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\term{tnot}{Goal} or a plain \arg{Goal}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ssociated with a tabled predicat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ntains at least one cycle that involves tno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ell founded semantics and the top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fs-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 supports two modes for reporting that it is undefine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nswer is true. The mode is selected by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oplevel_list_wfs_residual_program}. If \const{true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uses call_delays/2 and delays_residual_program/2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nswers used and the \jargon{residual} program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answers. It then prints the residual program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nd the conditional answers. For undefined/0, this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FS resid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ot(un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prologflag{toplevel_list_wfs_residual_program} is fals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answer is a conjunction with undefined/0.  Se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0, q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:- tnot(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:- tnot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FS resid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ot(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ot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list_wfs_residual_program, 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cremental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tabling maintains the consistency of a set of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depend on a set of dynamic predicates. Both the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 predicates must have the property \const{incremental}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ynamic/1 and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tabling causes the engine to connect the \jargon{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} and incremental dynamic predicates in an \jargon{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y Graph} (IDG). Modifications (asserta/1,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 and friends) of an incremental dynamic predicate mar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tables as invalid.  Subsequent usage of these tables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evaluation of invalidated tables happens on demand, i.e., o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nvalid table. First the dependency graph of invalid t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dynamic predicates is established. Next, tables are re-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jargon{bottom-up} order. For each re-evaluated tabl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new table has changed. If the tabl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this event is propagated to the \jargon{affected} no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G and no further re-evaluation may be needed. Consi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(p/1, q/1)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d/1], [incremental(true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q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(X) :- d(X), X &lt;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is program creates tables for $X=1$ for \nopredref{p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q}{1}. After calling \exam{assert(d(100))} the t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p}{1} and \nopredref{q}{1} have an \jargon{invalid cou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$. Re-running \exam{p(X)} first re-evaluates \nopredref{q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tom-up) which results to the same table as $X=100$ does not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answer. Re-evaluation clears the invalid 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q}{1} and, because the \nopredref{q}{1} tabl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decrements the invalid count of affected tables. This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valid count} for \nopredref{p}{1} to zero, comp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validating and re-evaluation is done at the level of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sserting a clause invalidates all affected tables and may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evaluating of all these tables. Incremental tabling auto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bolishing of invalid tables in a changing world and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re-evaluation if indirectly affected tables prove 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nswer set of dependent tables is unaffected by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policy as implemented in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wift14}. Future versions may implemen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grained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notonic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monoton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cremental tabling} (\secref{tabling-incremental})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istency of tables that depend directly or indi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remental) dynamic predicates. This is done by \jargon{invalid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tables on an assert or retract and lazily \jargon{re-evalu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tables when their content is needed. Incremental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s all normal tabling properties, including well 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. The downside is that re-evaluation recomputes the t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. This section deals with \jargon{monotonic tabling},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pagates the consequences of assert/1 and frien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uting the dependent tables from scratch. Unlike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though, monotonic tabling can only deal with monotonic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it does \emph{not} deal with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the transitive closure of a bi-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using monotonic tabling. This program builds tab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connected}{2} and maintains these tables when new fa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or \nopredref{link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connected/2 as monot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link/2 as monot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(Y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(X, Z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(Y, 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monotonic_tabl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 all monotonic tables and their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properties of monotonic tabling and re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abling primi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When using retract/1 on a dynamic monotonic predicat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tables and dependency links are invalidated and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\jargon{incremental}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abolish_all_tables/0 destroys all monotonic dependency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Dynamic predicates can be declared as both \const{monoton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cremental} and it allowed to have both incremental and mono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s that depend on such dynam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A tabled predicate that depends on a monotonic tabl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abled monotonic or incremental. If the dependent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a new answer invalidates the incrementa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ager and lazy monotonic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monotonic-laz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of monotonic tabling. The default is \emph{eag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an asserted clause is immediately propaga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endency network.  Possibly resulting new answers can be t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\secref{tabling-tracking}. The alterna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azy}.  A predicate is marked for lazy using the \const{laz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hown below, or by setting the \prologflag{table_monoton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to \const{laz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1 as (monotonic,laz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edicate is tabled as monotonic and lazy and an answer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notonic dynamic predicates, all dependent monoton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tables are invalidated and the answer is queu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pendency. A subsequent call to one of the invalidated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-evaluates the tables. For a monotonic table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ing the queued answers through the dependencies. Remov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of a monotonic dynamic predicates invalidates all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nd marks all these tables for \emph{forced reevaluation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y are reevaluated using the same algorithm a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cremental} tab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y monotonic tables may depend on eager monotonic table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making an eager monotonic table depend on a lazy mono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s one would have to reevaluate the lazy table to make the e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onsistent. Therefore, a dependency of an eager table on a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silently converted into a lazy depend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acking new answers to monoton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trac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_listen/2 interface allows for tracking new fac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monotonic tables. For example, we can print new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from the above program using this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isten(connected/2, connection_ch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_change(new_answer, _:connected(From, To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p and ~p are now connected~n', [From, To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jargon{failure} of the hook are ignored. If the hook 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is is propagated. The hook is executed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abling context.\footnote{The final behavior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aspe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connected/2 program and the above declaration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the interaction below. Note that query~1 establi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nd fills the tables using normal tabling.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possibly discovered connections do not trig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.\footnote{This is likely to change in the future.}. Add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link}{2} fact links both locations to itself an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 both directions.  Adding a second fact extends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connected(_,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assert(link('Amsterdam', 'Haarlem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msterdam' and 'Haarlem' are now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Amsterdam' and 'Amsterdam' are now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Haarlem' and 'Amsterdam' are now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Haarlem' and 'Haarlem' are now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assert(link('Leiden', 'Haarlem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iden' and 'Haarlem' are now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Haarlem' and 'Leiden' are now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Amsterdam' and 'Leiden' are now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iden' and 'Amsterdam' are now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Haarlem' and 'Leiden' are now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iden' and 'Haarlem' are now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iden' and 'Amsterdam' are now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iden' and 'Leiden' are now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Amsterdam' and 'Leiden' are now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notonic tabling with external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ono-external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tonic tables depend on monotonic dynamic predicates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there is external dynamic data such as a databas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s to maintain a shadow copy of all the external dat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. This wastes resources and introduces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 system allows to use this information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source.  To do this, create a dynamic and mono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accesses the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my_data/2 as monot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data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ccess external dat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onotonic table that depends on \nopredref{my_data}{2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ed correctly and build a dependency. Next, if a new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external data the user must call incr_propagate_call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library \pllib{increval}. Similarly, when an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extenal data we use incr_invalidate_calls/1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calls must be made \emph{after} the external dat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, i.e., \nopredref{my_data}{2} must reflect the new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incr_propagate_calls/1 or incr_invalidate_call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increva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_new_my_data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_propagate_calls(my_data(X, 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_removed_my_data(X,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_invalidate_calls(my_data(X, Y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cr_propagate_calls}{1}{: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monotonic answer propagation similarly to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is asserted for a monotonic dynamic predicate.  The \arg{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must match a monotonic dynamic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no-external-data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tonic tabling is experimental and incomplete. Notably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subsumption} and \jargon{call subsumption}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nd may greatly improve the application domain an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 Monotonic tabling should work with both shared a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 Concurrency issues have not yet been tested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hared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har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s can both be \jargon{private} to a thread or \jargon{sha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ll threads. Private tables are used only by the calling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discarded as the thread terminates.  Shared tables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ads and can only be discarded explicitly. Tables ar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using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(p/1, q/2) as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may find a table for a particular variant of a shared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 any of the following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mp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ble is complete we can simply use its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resh/non-exist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ble is still fresh, claim ownership for it and start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.  When completed, the ownership relation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comp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ble is incomplete and owned by the calling thread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If it is owned by another thread we \emph{wait} for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unless there is a cycle of threads waiting for each others ta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situation would cause a deadlock and therefore we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adlock} exception. This exception causes the current SCC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ed and gives other threads the opportunity to claim own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that were owned by this thread. The thread that rai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abandoned the SCC simply restarts the leader go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. As other threads now have claimed more variants of the SCC it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wait for these threads instead of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that waits for a table may be faced with three resul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complete it can use the answers. It is also possib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was filling the table raised an exception (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adlock} or any other exception), in which case we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resh} table for which we will try to claim ownership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hread may have abolished the table. This situation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wning thread raised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bolishing shared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hared-abolis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briefly explains the interaction between deleting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nd running threads. The core rule is that \emph{abolis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table has no effect on the semantics of the tabled 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abolish an incomplete table results in the t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for destruction on completion. The thread that is comp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ontinues to do so and continues execution with the compute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Any other thread blocks, waiting for the table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completed, the table is destroyed and the waiting threads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resh} table\footnote{Future versions may avoid wai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abolished shared table to a private table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never reclaims shared tables.  Instea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part of the global variant table and only the answ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table are reclaimed. Future versions may garbage collec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 See also abolish_shared_table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and future of shared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hared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shared tabling has many restrictions. The implement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ify that the limitations are met and violating thes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incorrect results or crashes. Future versions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s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hared tabling currently only handles the basic scenar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yet deal with well formed semantics or incremental tab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described in \secref{tabling-shared-abolish}, abo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d tables may cause unnecessary waiting for threads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the answers of shared tables can be reclaimed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tab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\jargon{continuation based} tabling offers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\jargon{completion} using multipl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bling restraints: bounded rationality and tripwi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restrai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avoids non-termination due to \jargon{self-recursion}. A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infinitely nested \jargon{compound terms} (\jargon{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} in logic) and arbitrary numbers, the set of possible answ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nite and thus there is no guaranteed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\jargon{re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conf/aaai/GrosofS13} that can be enforced to specific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s. Currently there are three defined restra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ing (1) the size of (the arguments to) goals, (2)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substitution added to a table and (3) the number of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any table. If any of these events occurs we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taken. We distinguish two classes of actions. First, the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ap a \jargon{tripwire} which can be handled using a hook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action such as raising an exception, printing a war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\jargon{break level}. This can be used for limiting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ified of suspicious events (debugging) or dynamically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ling) strategy of the program. Second, they may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that results in a partial answer (\jargon{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ty}). Unlike just not exploring part of the space though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hird truth value of well founded semantics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that have not been affected by the restraints an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pwire actions apply for all restraints.  If a tripwire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, the system takes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the prolog:tripwire/2 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prolog:tripwire/2 fails, take one of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message indicating the trapped tripwire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on as normal, i.e., the final answer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restraint wa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w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error(resource_error(tripwire(Wire,Context)))$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spen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message and start a \jargon{break level} (see break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multifile]{prolog:tripwire}{2}{Wire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hen tripwire \arg{Wire} is trapped. \arg{Context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text for interpreting the tripwire.  The hook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ree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ucceed.  In this case the tripwire is considered hand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proceeds as if there was no tripwire.  Note that trip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rigger at the exact value, which implies that a wi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will be triggered only once.  The hook can install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wire at a higher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ail.  In this case the default action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row an exception.  Exceptions are propaga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dial restraints} limit the sizes of subgoals or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of a term according to the size limit is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_abstract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ize_abstract_term}{3}{+Size, +Term, -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a term is defined as the number of compound sub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function symbols}) that appear in term. \arg{Abstract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copy of \arg{Term} where each argument is abstra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nly the first \arg{Size} function symbols and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 function symbols are replaced by fresh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helper for tabling where \arg{Term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ret}{N} \jargon{answer skeleton} that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table}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c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ize} &amp; \textbf{Term} &amp; \textbf{Abstract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&amp; ret(f(x), a)       &amp; ret(_, a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ret(f(x), a)       &amp; ret(f(x), a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ret(f(A), a)       &amp; ret(f(A), a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ret(f(x), x(y(Z))) &amp; ret(f(x), x(_)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undefined]{radial_restrain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\jargon{undefined} in the sense of well 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(see \secref{WFS} and undefined/0). Any answer tha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dition is undefined because either the restraint on the sub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r answer size was vi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traint subgoal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restraint-sub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term{subgoal_abstract}{Size} attribute, a tabled subgo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oo large is \jargon{abstracted} by replacing compound sub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oal with variables. In a nutshell,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}{s(s(s(s(s(0)))))} is converted into the semantically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 if the subgoal size is limited to~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(s(s(s(X)))), X = s(s(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of this, terms stored in the \jargon{variant trie} that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variants into \jargon{answer tables} is limited. Note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number of answer tables as atomic values are never abs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are, for example, an infinite number of integer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aining the subgoal size does not affect the semantics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ral queries on the predicate include all answers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queries do.  See also \jargon{call substitution}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tabling-subsumptive}.  In addition to the tripwire 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logflag{max_table_subgoal_size_action} can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\const{abstrac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the goal as described above and provide correctness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unification instructions after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traint answer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restraint-answer-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term{answer_abstract}{Size} attribute, a tabled subgo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swer substitutions (instances of the variables in the 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size exceed \arg{Size} are trapped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wire actions, answer abstraction defines two additiona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too large answers as defines by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answer_size_action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too large answer.  Note that this is semantically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unded_rational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, the large answer is \jargon{abstracted}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s are abstracted (see \secref{tabling-restraint-subgoal}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mantically incorrect, but our third truth value \jargon{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remedy this problem. In other words, the abstracte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table as \jargon{undefined} and all conclusions that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sage of this abstracted value are thus undefined unless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proved som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traint answer 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restraint-answer-cou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using ``as \term{max_answers}{Count}'' or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answers_for_subgoal}, the number of answers in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trained. In addition to the tripwire actions this re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action \const{bounded_rationality}\footnote{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mplete_soundly} is supported as a synonym for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}. If the restraint is reached in the bounded ra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he system takes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gnore the answer that triggered the restr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une the choice points of the tabled goal to avoi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dd an new answer to the table that does not b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, i.e., an empty answer substitution.  This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conditional on answer_count_restrain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undefined]{answer_count_restrain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\jargon{undefined} in the sense of well 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(see \secref{WFS} and undefined/0). Any answer tha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dition is undefined because the \const{max_answers} restra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able was vi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subsequent query below illustrate the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2 as max_answers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M,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(1,M,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(1 000 000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3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FS resid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(1000000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_count_restr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1000000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bling predicat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table}{1}{: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predicates specified by \arg{Specification}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\arg{Specification} is a \jargon{comma-list}, each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abled execution for a specific predicate. 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s either a \jargon{predicate indicator} (name/ar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/arity) or head specifying tabling with \jargon{answer subsum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able/1 is normally used as a directive, SWI-Prolog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as a runtime predicate to prepare an existing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execution. The predicate untable/1 can be used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instrumentation from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prepares the predicate edge/2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l statement//1 for table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edge/2, statement/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declaring a predicate to use tab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subsumption}. Answer subsumption or \jargon{mod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} is discussed in \secref{tabling-mode-direc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connection(_,_,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abling options can be provided using a term \funcref{as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applied to a single specification or a comm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  The options themselves are a comma-list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  Create a table for each call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sump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creating a new table for each call variant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there is a completed table for a more general go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is the case extract the answers from this ta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ref{tabling-subsump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that the table shall be shared between thread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ref{tabling-sha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that the table shall be local to the calling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ref{tabling-sha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that the table depends on other 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incremental} dynamic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that the predicate is dynamic.  Often u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x is closely related to the table declarations used in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Where in XSB \const{as} is an operator with priority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of the comma, it is an operator with priority below th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. Therefore, multiple predicates or op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parenthesi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1 as subsump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(q/1, r/2) as subsump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not/1 predicate implements \jargon{tabled negation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\jargon{Well Founded Semantics}. See \secref{WF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_exists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abled negation for non-ground (\jargon{floundering})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non tabled goals. If \arg{Goal} is ground and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_exists/1 calls tnot/1. Otherwise it used \term{tabled_call}{Goa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able and subsequently uses tnot/1 on the created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, \term{not_exists}{p(X)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tnot($\exists{}$\arg{X}(p(\arg{X})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ach \arg{Goal} variant populates a table for tabled_c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need to abolish such tables to limit memory us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consistency `after the world chang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led_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r predicate for not_exists/1. Defined as below. The help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because application may need to abolish its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tabled_call/1 as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_call(Goal) :- call(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table}{2}{:Variant, 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the answer table for \arg{Varia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table}{1}{: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tables and tabling instrumentation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\arg{Specification} is compatible with table/1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with \jargon{answer subsumption} may be remov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specification. The untable/1 predicate is fir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examining the effect of various tabling scenario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ar program interactively from the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though using untable/1 followed by table/1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all tables associated with the given predicate(s), flush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one using one of the table abolish predicates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performance and compatibility with other Prolog implemen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_all_tables/0, abolish_private_tables/0, abolish_shared_tables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_module_tables/1 or abolish_table_subgoals/1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tables for \nopredref{p}{3}, run the goal be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unctor/3 may be used to create a \jargon{head term}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name and 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bolish_table_subgoals(p(_,_,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all_tabl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tables, both \jargon{private} and \jargon{shared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). Since the introduction of \jargon{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} (see \secref{tabling-incremental}) abolishing tables is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maintain consistency of the tables with a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Tables may be abolished regardless of the current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. \jargon{Incomplete} tables are flagged for destru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ompleted. See \secref{tabling-shared-abolish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destroying shared tables and the following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a subset of the tables: abolish_private_tables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_shared_tables/0, abolish_table_subgoals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_module_tabl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private_tabl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 all tables that are private to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shared_tabl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 all tables that are shared between thread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-abolis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table_subgoals}{1}{:Sub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 all tables that unify with \arg{SubGoal}.  Tab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answers that depend of the abolished table are abo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(recursively).  For example, given the program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bolish_table_subgoals}{und} will also abolish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nopredref{p}{0} because its answer refers to \nopredref{und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 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:- tnot(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module_tables}{1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tables that belong to predicates in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nonincremental_tabl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nonincremental_table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bolish_all_tables/0, but does not ab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cremental} tables as their consistency is main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 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n_incomplete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Action} is one of \const{skip} or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rg{Action} is \const{skip}, do not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.\bug{XSB marks such tables for dele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ion. That is not yet implemen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the tabling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ab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uses \jargon{Delimited continuations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elcont} to realise suspension of variant call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as written by Benoit Desouter and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DesouterDS15}. We moved the m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required for tabling, the \jargon{answer tables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rie}) and the \jargon{worklist} to SWI-Prolog's C~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directed tabling} (\secref{tabling-mode-directed})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rototype implementation by Fabrizio Riguzz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dynamic SCCs, dynamically stratified ne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Founded Semantics was initiated by Benjamin Grosof from Kynd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alised with a lot of help by Theresa Swift, David Warr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izio Riguzzi, as well as publications about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oplas/SagonasS98,SAGONAS2000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/1 directive causes the creation of a wrapper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original predicate. For example,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non-termination} is translat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We give this information to improve your understa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abling implementation. Future versions are likely to us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translation that is not based on wrap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A, B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_tabling(user:connection(A,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'connection tabled'(A, B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X, Z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Z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Y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Amsterdam', 'Schipho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Amsterdam', 'Haarlem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Schiphol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Haarlem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tus of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is merely a first prototype. It need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before we can consider it a serious competito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 mature tabling such as XSB, YAP and B-Prolo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erformance needs to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emory usage needs to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ables must be shared between threads, bo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 space and avoid re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ables must be invalidated and reclaim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otably XSB supports incremental tabling and well-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mantics under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