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must be ground, i.e., the argument may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output arguments need not to be unbou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determinism} specification, e.g., ``det''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rgument is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must be unbound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f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at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a singleton or whether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the remainder of the term.  See 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has the value \arg{true} if the variable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ppearance was in a negation (\predref{\+}{1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ranch of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swiplrc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 and call/2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se} branch, is translated as the normal conjunction \arg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decompiler implemented by clause/2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truct as a normal conjunction to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 for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\jargon{coroutines}, two or more routin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nterleaved, while they exchange data. Note that co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nse differ from coroutines realised using attribu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~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of \jargon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, see library \pllib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re progre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 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but only on one argument, and does n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rguments of compound terms. The predicates below provid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circumvent the limitations of the current index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im at portability should consider using term_has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4 to design their database such that indexing on cons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(name/arity reference) on the first argument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the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e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\footnote{This predicate property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statistics only. The exact representation of \arg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between versions.} is a list of additional (hash) inde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Each element of the list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-\arg{Index}. Currently \arg{ArgSpec}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argument position and \arg{Index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sh}{Buckets, Speedup, IsList}. Here \arg{Bucket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ckets in the hash and \arg{Speedup} is the expected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rying all clauses linearly.  \arg{IsList}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created for all clauses with the same key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so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 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tty} option this predicate re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of input and returns the first non-blank charac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the character code of the newline (10) if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i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 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  If \arg{Va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warning}, singleton variables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dicts}).  The position of th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is described by \arg{KeyValuePosList}, which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.  The \functor{key_value_position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appear in the order of the input. Because maps to not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the key is provided in 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dicts})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\functor{term_position}{5} that would be creat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key and value positions do not need an intermedi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key is provided in \arg{Key} to enable synchron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, the inconsistency demonstrated below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\footnote{Raising a domain error was suggested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t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a(), N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a, A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T, a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et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umber} is a number, \arg{Number} is serialized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CharList} is parsed, it is parsed using the Prolog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Following the ISO standard, it allows for \emph{lead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including newlines) and does not allow for \emph{trail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\footnote{ISO also allows for Prolog comments in lead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We--and most other implementations--believe this is incorrec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leive it would have been better not to allow for white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both leading and trailing white space. Prolog syntax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an also be achieved using 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 if \arg{CharList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-character atom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, depending on the syntax, a number or atom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Atom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_list_concat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Note that the mode (-,+) is only effici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has a parameter, e.g., \term{char_type}{C, digit(8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ic \arg{Type} the whole unicode range (0..0x1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and tested against the C character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ke it hard to understand the limits of your syntax.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 SWI-Prolog's convention has been ad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\funcref{rational}{1}, \funcref{rationalize}{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rdiv}{2} (rational division) function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for rational division and for representing rational number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rational numbers between computations as well as for using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term,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a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\funcref{rdiv}{2} should be used instead of `/'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ust be converted to rational using \funcref{rational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\funcref{rational}{1} on floats will convert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float and continue the arithmetic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func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and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\funcref{rational}{1}, but the result is on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ounding error of floating point numbers, general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uncref{rationalize}{1} as well as their semantics ar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Float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Float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 See \secref{floatsyntax}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 See \secref{floatsynta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q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dicts}). An integer key extracts the \arg{Key}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rom a compound term. An integer or atom key extract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ct that is associated with the given key.  A type_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the list element is of the wrong type and an existenc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if the compound has not enough argument or the dic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e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ac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n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\term{access_file}{File, ex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There are two special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of \const{/} is \const{/} itself, and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.} if \arg{File} does not contain any \const{/}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ile} argument ends with a \const{/}, e.g., \exam{'/hello/'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valid file name. In this case the final \const{/}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, e.g., \exam{'/hello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Name}. See also file_directory_name/2. If the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nds with a \const{/}, e.g., \exam{'/hello/'}, \arg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the empty atom (\const{'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The file type \const{sour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\const{prolog} for compatibility with SICStus Prolo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file_type/2. This predicate only returns non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ption \term{file_type}{directory}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h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 and open it for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Encoding}. \arg{Encoding} is a text-encoding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inary}. \arg{Stream} is the output stream. If the O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created file is only accessible to the current user.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the file is created using the open()-flag \const{O_EXC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uarantees that the file did not exist before this c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 safe replacement of tmp_file/2. Note that in tho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mporary file is needed to store output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file must be closed first. E.g., the following down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 URL to a temporary file and opens the file for reading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you can delete the file for cleanup after 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 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 poin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,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ically non-portable. Works on Linux, MacOSX,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describes the \arg{Key}(\arg{Value}) pairs.  \arg{Valu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rithmetic integer expression.  For example, to specify a 2~GB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, on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stack(global, limit(2*10**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mit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tack is allowed to grow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ower than the current usage a \const{permission_error} is rai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larger than supported, the system silent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limit to the system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 spa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`cells'. A cell is 4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