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249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845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476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572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