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7734527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7184444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5737895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9798696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