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91017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96404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06594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59223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71084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774301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91949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22182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