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074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102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705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673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