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3355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611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7984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200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