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828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4027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928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060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