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351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573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938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727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