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9569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6999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8167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7570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