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doc.s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tart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uthor   {Esger Renkem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itle    {mini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ate     {2024-03-25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version  {2024/1.6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keywords {LuaTeX; Plain TeX; MetaPost; PDF/A; Tagged PDF; accessibility; a11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Unicode mathematics; XMP; metadata; hypertext; bookmark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p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ke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modern plain format for the LuaTeX engine, adding improved low-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many LuaTeX extensions and newer PDF features. While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as drop-in replacement for plain TeX, it probably is most usefu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basis for your own 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features included in the format are provided by separate packages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used on their own; see the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mallskip\marktableas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agattribute List ListNumbering /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align {\str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vrule height10ptdepth2ptwidth0pt\qqu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red{#}\quad\hfil&amp;#\hfil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im-mp&amp;for mplib (MetaPost) support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im-math&amp;for Unicode mathematics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im-pdf&amp;for hypertext and Tagged PDF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im-xmp&amp;for XMP (metadata) inclusion\c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cumentation for the above packages will be replicated in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pter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is package by simply saying ; this will 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\red{minim.tex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building your own format files, you can re-use the file \red{minim.ini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efine  before inputting this file, no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ocfalse \section Contents \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mallskip \begingroup \parskip1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tected\def\chapter#1#2#3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stopelement{TOC}\small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nextpartag{}\red{\tenbf\marktocentry{#2}{}{\strut#1}{\hfill~}{#3}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smallskip\startelement{TOC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tected\def\section#1#2#3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marktocentry{#2}{}{\strut\quad#1}{\dotfill~}{#3}\p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tartelement{TOC} \startelement{TO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he\t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topelement{TOC} \stopelement{TO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central design goal of minim is to be as unobtrusive as possible: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be able to safely ignore any function you do not want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get in touch if you find this not the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care has been taken to be compatible with \red{ltluatex}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lapping functions should produce the same results and ltluatex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either before or after min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icence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mp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math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pdf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xmp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alloc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y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