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789194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49762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6480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40814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