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43725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991393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959623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217173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25392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802518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245851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400943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